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SIP Education Committee Meeting Agenda for 2/16/11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d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's it going? What's going on in your educational world?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New Funding? Cutbacks? New Projects? What are you working on? What are you lear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does ESIP Ed do? Helping ESIP build a portfolio of ESIP Activi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we want to do? Setting ESIP Ed. projects for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sible ESIP Ed. Goals for 2012 to discuss</w:t>
      </w:r>
    </w:p>
    <w:p>
      <w:pPr>
        <w:pStyle w:val="Normal"/>
        <w:ind w:left="737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Clearly define what we do. What is our purpose? How do we serve ESIP? How do we help ESIP members educate students and the general public?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Facilitate virtual participation in ESIP meetings.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Create FF proposal for setting up virtual meeting attendance for winter meeting.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nthly (Quarterly?) Educational webinars: tools? cluster showcase? 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Teacher Wiki working in Drupal and in use by teachers and ESIP educators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Create internal education “Menu” of what ESIP Education can do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Workshop: Technology Tools for Education and Communication Summer meeting? Winter?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  <w:t>Test and review other collaboration platforms. Offer our “educator's opinion” of the different platforms. This could be a long process.)</w:t>
      </w:r>
    </w:p>
    <w:p>
      <w:pPr>
        <w:pStyle w:val="Normal"/>
        <w:ind w:left="142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18:08Z</dcterms:created>
  <dc:creator>Rebecca Reid</dc:creator>
  <dc:description/>
  <dc:language>en-US</dc:language>
  <cp:lastModifiedBy/>
  <cp:revision>0</cp:revision>
  <dc:subject/>
  <dc:title/>
</cp:coreProperties>
</file>